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Nové napojení areálu Městského úřadu Ivančice na DSNN EG.D, Palackého náměstí 196/6,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v budově č. p. 196 a na přilehlém nádvoří, na pozemcích p. č. st. 31/1, p. č. 3377 a p. č. st. 30/2</w:t>
      </w:r>
      <w:r>
        <w:rPr>
          <w:rFonts w:cs="Times New Roman" w:ascii="Times New Roman" w:hAnsi="Times New Roman"/>
          <w:sz w:val="24"/>
          <w:szCs w:val="24"/>
        </w:rPr>
        <w:t xml:space="preserve"> v k. ú.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Nové napojení areálu Městského úřadu Ivančice na DSNN EG.D, Palackého náměstí 196/6,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196 a na přilehlém nádvoří, na pozemcích p. č. st. 31/1, p. č. 3377 a p. č. st. 30/2</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6/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6/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31. 7.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2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Nové napojení areálu Městského úřadu Ivančice na DSNN EG.D, Palackého náměstí 196/6,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5-20T13:08:00Z</dcterms:modified>
  <cp:revision>41</cp:revision>
  <dc:subject/>
  <dc:title>Likvidace skládky Réna</dc:title>
</cp:coreProperties>
</file>